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)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sz w:val="28"/>
          <w:szCs w:val="28"/>
        </w:rPr>
        <w:t>- art. 11, comma 7, lett. b) -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tLeast" w:line="320"/>
        <w:rPr/>
      </w:pPr>
      <w:r>
        <w:rPr>
          <w:szCs w:val="22"/>
        </w:rPr>
        <w:t>In riferimento alla domanda di aiuto presentata a valere sulle risorse del PSL 2007-2013 del GAL Open Leader, Misura 411, Azione 1 “Valorizzazione dei prodotti agricoli locali”, Intervento “Aiuti agli investimenti nel settore agricolo per progetti mirati alla realizzazione di filiere corte o al potenziamento di quelle esistenti”, il/la sottoscritto/a _______________________________________________________ 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 e dell’attribuzione dei relativi punteggi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di essere in possesso dei requisiti di previsti dal D.Lgs 29 marzo 2004, n. 99 e successive modifiche e integrazioni per la qualifica di imprenditore agricolo professionale (IAP);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di configurarsi come impresa giova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DecimaWE Rg;Times New Roman" w:ascii="DecimaWE Rg;Times New Roman" w:hAnsi="DecimaWE Rg;Times New Roman"/>
          <w:sz w:val="22"/>
          <w:szCs w:val="22"/>
        </w:rPr>
        <w:t>;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di configurarsi come impresa femmi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DecimaWE Rg;Times New Roman" w:ascii="DecimaWE Rg;Times New Roman" w:hAnsi="DecimaWE Rg;Times New Roman"/>
          <w:sz w:val="22"/>
          <w:szCs w:val="22"/>
        </w:rPr>
        <w:t>;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di essere in possesso della “certificazione biologica” rilasciata da un organismo terzo e che i prodotti biologici che rientrano nell’investimento aziendale rappresentano una percentuale superiore al 50% della produzione lorda vendibile anteriore al presente investimento;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di essere</w:t>
      </w:r>
      <w:r>
        <w:rPr>
          <w:rFonts w:cs="Times New Roman" w:ascii="Times New Roman" w:hAnsi="Times New Roman"/>
          <w:sz w:val="22"/>
          <w:szCs w:val="22"/>
        </w:rPr>
        <w:t xml:space="preserve"> in poss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l marchio “Agricoltura Ambiente Qualità (AQUA)”.</w:t>
      </w:r>
    </w:p>
    <w:p>
      <w:pPr>
        <w:pStyle w:val="TextBody"/>
        <w:spacing w:lineRule="atLeas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resenti dichiarazioni devono essere presentate unitamente a copia fotostatica non autenticata di un documento di identità del sottoscrittore in corso di validità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imprenditoria giovanile si intende:  </w:t>
      </w:r>
    </w:p>
    <w:p>
      <w:pPr>
        <w:pStyle w:val="Footnote"/>
        <w:rPr/>
      </w:pPr>
      <w:r>
        <w:rPr/>
        <w:t>a)   l’impresa individuale il cui titolare ha un’età compresa tra i 18 ed i 40 anni;</w:t>
      </w:r>
    </w:p>
    <w:p>
      <w:pPr>
        <w:pStyle w:val="Footnote"/>
        <w:rPr/>
      </w:pPr>
      <w:r>
        <w:rPr/>
        <w:t>b)  la società i cui soci, sia numericamente che finanziariamente, sono in maggioranza assoluta giovani di età compresa tra i 18 ed i 35 anni, ovvero esclusivamente giovani tra i 18 ed i 40 anni;</w:t>
      </w:r>
    </w:p>
    <w:p>
      <w:pPr>
        <w:pStyle w:val="Footnote"/>
        <w:rPr/>
      </w:pPr>
      <w:r>
        <w:rPr/>
        <w:t>In tutti i casi i limiti massimi di età si considerano per gli anni non ancora compiuti al momento della presentazione della doman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mprenditoria femminile, ai sensi della legge 215/1992 si intende: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l’impresa individuale la cui titolare è una donna;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le società di persone e le società cooperative costituite da donne in misura non inferiore al 60%;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le società di capitali con almeno i 2/3 delle quote detenute da donne e i cui organi di amministrazione siano composti per almeno i 2/3 da don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1, Azione 1 “Valorizzazione dei prodotti agricoli locali”,</w:t>
    </w:r>
  </w:p>
  <w:p>
    <w:pPr>
      <w:pStyle w:val="Contents1"/>
      <w:rPr/>
    </w:pPr>
    <w:r>
      <w:rPr/>
      <w:t>Intervento “Aiuti agli investimenti nel settore agricolo per progetti mirati alla realizzazione di filiere corte o al potenziamento di quelle esisten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bullet"/>
      <w:lvlText w:val="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1950"/>
        </w:tabs>
        <w:ind w:left="195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49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321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393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465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537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6090"/>
        </w:tabs>
        <w:ind w:left="6090" w:hanging="18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cinzia</cp:lastModifiedBy>
  <dcterms:modified xsi:type="dcterms:W3CDTF">2012-07-10T10:33:00Z</dcterms:modified>
  <cp:revision>71</cp:revision>
  <dc:subject/>
  <dc:title> ALLEGATO B)  </dc:title>
</cp:coreProperties>
</file>